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30064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8367520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540580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0282651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5118087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3823686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399537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7213144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5029466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9025302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10480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469269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730762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5454479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864322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3176780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9976301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4808352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0393109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9696316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3499434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3658448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3782518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0112305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627297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1897793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0443894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309256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40016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5253053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1462771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876709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560835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7723864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7120210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2034239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879393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353442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2126298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5977323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6971461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8627539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4797852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2418184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9048279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2671919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